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097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the answers correctly according to the numbering system used in this question pap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ll answers must be rounded off to two decimal places, unless otherwise stated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following and write your answers in the simplest form. Show all your calcula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 + (15 –1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12 – 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  <w:lang w:val="en-US" w:bidi="he-IL"/>
              </w:rPr>
              <w:t>+3</w:t>
            </w:r>
            <w:r>
              <w:rPr>
                <w:rFonts w:cs="Times New Roman" w:ascii="Times New Roman" w:hAnsi="Times New Roman"/>
                <w:szCs w:val="24"/>
                <w:lang w:val="en-US"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fraction of the whole is shaded?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3500</wp:posOffset>
                      </wp:positionV>
                      <wp:extent cx="3507105" cy="7010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7120" cy="700920"/>
                                <a:chOff x="0" y="0"/>
                                <a:chExt cx="3507120" cy="7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43280" y="180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3466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3466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80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3466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180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9880" y="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9880" y="34596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34596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144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180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720" y="34596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34596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00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4740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00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680"/>
                                  <a:ext cx="38880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pt;margin-top:5pt;width:276.15pt;height:55.2pt" coordorigin="348,100" coordsize="5523,1104">
                      <v:rect id="shape_0" fillcolor="black" stroked="t" o:allowincell="t" style="position:absolute;left:3408;top:103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08;top:646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796;top:646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96;top:103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4;top:646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2184;top:103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4647;top:100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647;top:645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5259;top:645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020;top:102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259;top:103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4020;top:645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572;top:645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2;top:116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0;top:647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8;top:116;width:611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60;top:116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48;top:660;width:611;height:5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rite </w:t>
            </w:r>
            <w:r>
              <w:rPr>
                <w:rFonts w:cs="Times New Roman" w:ascii="Times New Roman" w:hAnsi="Times New Roman"/>
                <w:szCs w:val="24"/>
                <w:lang w:val="en-US"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  <w:lang w:val="en-US" w:bidi="he-IL"/>
              </w:rPr>
              <w:t xml:space="preserve"> as a decim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one of the following is bigger?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0% of R200  or 5% of R1000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9</m:t>
                  </m:r>
                </m:e>
              </m:rad>
            </m:oMath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 0,53 as a proper frac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Arrange the following in descending order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;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an is an entrepreneur and sells T-shirts on a local flea-market. He bought 150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shirts at R25 each. He sold them at R39 eac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total cost of the 150 T-shirts he bough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income he generated after selling all the T-shir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as his total profi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percentage profit does he make on each T-shir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22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At a recent Mother’s Day function slabs of chocolates were given to each mother when entering the hall. Musa recorded the following as each of the mothers took their choice of chocolate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505" w:type="dxa"/>
            <w:tcBorders/>
          </w:tcPr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unch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kish Deligh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unch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oc min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oc min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hoc mint 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oc min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</w:tr>
            <w:tr>
              <w:trPr/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kish Delight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kish Delight</w:t>
                  </w:r>
                </w:p>
              </w:tc>
              <w:tc>
                <w:tcPr>
                  <w:tcW w:w="20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Use the results of Musa’s survey to complete the following tally table: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bookmarkStart w:id="0" w:name="_Hlk322635478"/>
                  <w:bookmarkEnd w:id="0"/>
                  <w:r>
                    <w:rPr>
                      <w:rFonts w:cs="Times New Roman" w:ascii="Times New Roman" w:hAnsi="Times New Roman"/>
                      <w:b/>
                    </w:rPr>
                    <w:t>Type of Chocolat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ally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requency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kish Deligh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oc mi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unch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18"/>
        <w:gridCol w:w="7429"/>
        <w:gridCol w:w="239"/>
        <w:gridCol w:w="879"/>
      </w:tblGrid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Complete the following bar graph which indicates the results of Musa’s survey. Redraw the entire bar graph in your answer book and complete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object w:dxaOrig="7681" w:dyaOrig="4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0.6pt;height:216.55pt" filled="f" o:ole="">
                  <v:imagedata r:id="rId4" o:title=""/>
                </v:shape>
                <o:OLEObject Type="Embed" ProgID="Excel.Sheet.12" ShapeID="ole_rId3" DrawAspect="Content" ObjectID="_329378803" r:id="rId3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chocolate is the most popula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table below represents the marks of learners in a Mathematical Literacy test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655"/>
              <w:gridCol w:w="1655"/>
              <w:gridCol w:w="1655"/>
              <w:gridCol w:w="1655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average (mean) mark of the learne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the marks in a stem and leaf diagra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edia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o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rang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  <w:r>
              <w:rPr>
                <w:rFonts w:cs="Times New Roman" w:ascii="Times New Roman" w:hAnsi="Times New Roman"/>
                <w:b/>
              </w:rPr>
              <w:t xml:space="preserve"> [18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bag contains 6 black balls and 4 white balls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93345</wp:posOffset>
                      </wp:positionV>
                      <wp:extent cx="142875" cy="1619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9pt;margin-top:7.35pt;width:11.2pt;height:12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93345</wp:posOffset>
                      </wp:positionV>
                      <wp:extent cx="1569085" cy="8877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240" cy="887760"/>
                                <a:chOff x="0" y="0"/>
                                <a:chExt cx="1569240" cy="88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l_fi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1569240" cy="88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87800" y="3250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3250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160" y="3207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4773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47736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6732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491400"/>
                                  <a:ext cx="113760" cy="124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491400"/>
                                  <a:ext cx="113760" cy="124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644040"/>
                                  <a:ext cx="113760" cy="124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68440"/>
                                  <a:ext cx="113760" cy="124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pt;margin-top:7.35pt;width:123.55pt;height:69.9pt" coordorigin="2696,147" coordsize="2471,13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l_fi" stroked="f" o:allowincell="t" style="position:absolute;left:2696;top:147;width:2470;height:139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64;top:659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3847;top:659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4230;top:652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3607;top:899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4529;top:899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fillcolor="black" stroked="t" o:allowincell="t" style="position:absolute;left:3750;top:1207;width:142;height:142;mso-wrap-style:none;v-text-anchor:middle">
                        <v:fill o:detectmouseclick="t" type="solid" color2="white"/>
                        <v:stroke color="black" weight="38160" joinstyle="miter" endcap="flat"/>
                        <v:shadow on="t" obscured="f" color="#7f7f7f"/>
                        <w10:wrap type="none"/>
                      </v:oval>
                      <v:oval id="shape_0" stroked="t" o:allowincell="t" style="position:absolute;left:3893;top:921;width:178;height:195;mso-wrap-style:none;v-text-anchor:middle">
                        <v:fill o:detectmouseclick="t" on="false"/>
                        <v:stroke color="black" weight="3240" joinstyle="miter" endcap="flat"/>
                        <v:shadow on="t" obscured="f" color="#7f7f7f"/>
                        <w10:wrap type="none"/>
                      </v:oval>
                      <v:oval id="shape_0" stroked="t" o:allowincell="t" style="position:absolute;left:4194;top:921;width:178;height:195;mso-wrap-style:none;v-text-anchor:middle">
                        <v:fill o:detectmouseclick="t" on="false"/>
                        <v:stroke color="black" weight="3240" joinstyle="miter" endcap="flat"/>
                        <v:shadow on="t" obscured="f" color="#7f7f7f"/>
                        <w10:wrap type="none"/>
                      </v:oval>
                      <v:oval id="shape_0" stroked="t" o:allowincell="t" style="position:absolute;left:4133;top:1161;width:178;height:195;mso-wrap-style:none;v-text-anchor:middle">
                        <v:fill o:detectmouseclick="t" on="false"/>
                        <v:stroke color="black" weight="3240" joinstyle="miter" endcap="flat"/>
                        <v:shadow on="t" obscured="f" color="#7f7f7f"/>
                        <w10:wrap type="none"/>
                      </v:oval>
                      <v:oval id="shape_0" stroked="t" o:allowincell="t" style="position:absolute;left:4756;top:1042;width:178;height:195;mso-wrap-style:none;v-text-anchor:middle">
                        <v:fill o:detectmouseclick="t" on="false"/>
                        <v:stroke color="black" weight="3240" joinstyle="miter" endcap="flat"/>
                        <v:shadow on="t" obscured="f" color="#7f7f7f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robability to draw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white ba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lack ba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reen ba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r and Ntombi take a brisk walk every evening. They depart from Peter’s house at 17:55 every evening. From there they walk down main road to the bakery where they buy fresh bread and then return home. They spend 5 minutes inside the bakery and then continue with their walk. The</w:t>
            </w: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 xml:space="preserve"> distance from Peter’s house to the bakery is 5,5km. They always return in time to watch the 19:00 news bullet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far do they walk every evening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as their actual walking tim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ate their average speed. Use this formula: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Average Speed = </w:t>
            </w:r>
            <w:r>
              <w:rPr>
                <w:rFonts w:cs="Times New Roman" w:ascii="Times New Roman" w:hAnsi="Times New Roman"/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y intend to double their distance, but walk at the same pace and still want to be in time to watch the 19:00 news bulletin, what time must they depar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Please turn over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</w:rPr>
    </w:pPr>
    <w:r>
      <w:rPr>
        <w:rFonts w:cs="Arial"/>
        <w:sz w:val="20"/>
      </w:rPr>
      <w:t xml:space="preserve">Copyright reserved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ask: Test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ask: Test 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ask: Tes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6:00Z</dcterms:created>
  <dc:creator>Administrator</dc:creator>
  <dc:description/>
  <cp:keywords/>
  <dc:language>en-US</dc:language>
  <cp:lastModifiedBy> </cp:lastModifiedBy>
  <cp:lastPrinted>2012-07-25T08:51:00Z</cp:lastPrinted>
  <dcterms:modified xsi:type="dcterms:W3CDTF">2012-11-06T04:05:00Z</dcterms:modified>
  <cp:revision>24</cp:revision>
  <dc:subject/>
  <dc:title>ABET LEVEL 4 SUMMATIVE ASSESSMENT</dc:title>
</cp:coreProperties>
</file>